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130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651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196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771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