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2888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977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979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7415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