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4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848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887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003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