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UR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60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-ROM: All 4 tables - Rock Fantasy/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/Monkey Mayhem/Urban Chaos.......................($35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classic pinball tables..........($64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Bundle: Extreme Pinball CD + Epic Pinbal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of 17 tables! Extreme savings!..................($69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hooter Combo : Tyrian, Radix .............................($59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