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 - GenBank acce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- Version of a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i - GI number of a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- Definition (one lin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- keyword list (semicolon separate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- Source.  Often the organism or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- Organism.  Standard Latin binom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 - Authors field. 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 -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- Cl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 -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-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 - Tissu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- Developmental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-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- CDS (Coding reg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- Product (name of protein associated with 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 - Note associated with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 - Molecule type (mRNA, DN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- Database category (also known as GenBank division) (EST, HTG, PRI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- Date submitted to Gen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Direction of EST clone (3' or 5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 - Phase of HTGS.  Either 0, 1, 2, or 3.  Corresponds to HTGS_PHAS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GS_PHASE1, etc.  Phase 0, 1, and 2 may have gaps.  Phase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 - Sequencing center.  May be Sanger, Whitehe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 - Number of fragments (contigs) in sequ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